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eting Date: 02/24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Wed. Feb. 23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xt meeting(s): 930am Mon. Feb.28, Peterson Rm. 308; 930am Wed. Mar. 2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ommunication Problems? </w:t>
      </w:r>
    </w:p>
    <w:p>
      <w:pPr>
        <w:pStyle w:val="Heading3"/>
        <w:rPr/>
      </w:pPr>
      <w:r>
        <w:rPr/>
        <w:t>Last (two) week’s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and Test Neural N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90%; Erica 10%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working neural net that trains properly.  May use  spoofed data.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Verify Hough Transfor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ari 90% Primary designer; Jevon 10% suppor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Verify and correct Hough Transform Algorithm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Research Hyper spectral Analys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50%; Mari 50%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Research hyper spectral image processing, see if some features for locating metals can be discovered.  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Team Coding Standards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 completed -ontime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90% Primary writer; Geof 10% input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Team Coding Standards Doc based on outline on 486 website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utcome/Progress:  </w:t>
            </w:r>
            <w:r>
              <w:rPr>
                <w:sz w:val="18"/>
              </w:rPr>
              <w:t>completed, set of coding standards created for CS faucet for Java. Also posted on website.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Eval: </w:t>
            </w:r>
            <w:r>
              <w:rPr>
                <w:sz w:val="18"/>
              </w:rPr>
              <w:t>satisfacto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Preliminary Presentation Prepa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25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33%; Geof 33%; Jevon 33%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Organize presentation for Feb 25 based on outline on CS486 website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unctional Specs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85% Primary writer; Others 5% inpu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Functional Specs Document based on outline on 486 web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 xml:space="preserve">Preliminary Feature Selec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veryone, probably weighted more towards the Ees and Er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March 10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Decide on and select features that can be extracted by the pre-processor and fed into the n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Organize and analyze imag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the EE’s probab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??? need to be able to read the images first</w:t>
            </w:r>
          </w:p>
        </w:tc>
      </w:tr>
      <w:tr>
        <w:trPr>
          <w:trHeight w:val="39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Look through images and classify (i.e. target here, no target here…).  Possibly convert to a new format so MATLAB can read the imag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Software Design Specs. D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ostly Er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March 10</w:t>
            </w:r>
          </w:p>
        </w:tc>
      </w:tr>
      <w:tr>
        <w:trPr>
          <w:trHeight w:val="39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Write software Design Documents based on outline on CS 486 Web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ppage? Up-to-dat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book Statu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bsite Status: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Problems / Other Issues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ill having trouble opening images, should have that resolved soon (not time yet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15:00Z</dcterms:created>
  <dc:creator>CET</dc:creator>
  <dc:description/>
  <dc:language>en-US</dc:language>
  <cp:lastModifiedBy>CET</cp:lastModifiedBy>
  <dcterms:modified xsi:type="dcterms:W3CDTF">2005-02-23T18:15:00Z</dcterms:modified>
  <cp:revision>2</cp:revision>
  <dc:subject/>
  <dc:title>Weekly Team Task and Status</dc:title>
</cp:coreProperties>
</file>