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940"/>
        <w:gridCol w:w="9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1026795" cy="985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eekly Team Task and Stat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eeting Re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# 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eam: </w:t>
              <w:tab/>
              <w:t>Heimdalls Ey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eeting Date: 03/17/0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ct Title: </w:t>
              <w:tab/>
              <w:t>Automatic Target Recognition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am members present: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/>
              <w:t>Marisol Buelow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evon Yeretzi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/>
              <w:t>Erica Liszews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/>
              <w:t>Geoffrey Fa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time: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/>
              <w:t>Marisol Buelow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evon Yeretzi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/>
              <w:t>Erica Liszews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/>
              <w:t>Geoffrey Fang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gress of Team Meetings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ast meeting(s): 930am Mon. Mar 14, Peterson Rm. 308; 930am Wed. Mar. 16, Dr. Mlsna’s office;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next meeting(s): 930am Mon. Mar 28, Peterson Rm. 308; 930am Wed. Mar 30, Dr. Mlsna’s office;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Communication Problems? You’ve heard ‘em all already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ot getting prompt responses from EE’s on info needed for document</w:t>
      </w:r>
    </w:p>
    <w:p>
      <w:pPr>
        <w:pStyle w:val="Heading3"/>
        <w:rPr/>
      </w:pPr>
      <w:r>
        <w:rPr/>
        <w:t>Last week’s Tasks: Status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Software Design Spe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28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11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75%, still waiting on info from EE’s to finish up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 xml:space="preserve"> Erica 70% Primary writer; Others 10% input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Write up Software Design Specs Document based on outline on 486 website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Select Hyperspectral bands for use in algorith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2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4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Mari 90% Primary; Jevon 10% support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 xml:space="preserve">Analyze hyperspectral images and select 12-20 bands that may be useful in the hyperspecrtal analysis 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Create Rules for Inter-Program Textfi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/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11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Complete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Geof 100%</w:t>
            </w:r>
          </w:p>
        </w:tc>
      </w:tr>
      <w:tr>
        <w:trPr>
          <w:trHeight w:val="14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Create the format for the textfile that will be output by the pre-processor and read in by the neural net</w:t>
            </w:r>
          </w:p>
        </w:tc>
      </w:tr>
      <w:tr>
        <w:trPr>
          <w:trHeight w:val="14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  <w:r>
              <w:rPr>
                <w:bCs/>
                <w:sz w:val="18"/>
              </w:rPr>
              <w:t>outline has been created for the format of the intermediate text file.  This format has been made available to the EE’s and the CS’s</w:t>
            </w:r>
          </w:p>
        </w:tc>
      </w:tr>
      <w:tr>
        <w:trPr>
          <w:trHeight w:val="14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  <w:r>
              <w:rPr>
                <w:sz w:val="20"/>
              </w:rPr>
              <w:t xml:space="preserve"> satisfactory</w:t>
            </w:r>
          </w:p>
        </w:tc>
      </w:tr>
    </w:tbl>
    <w:p>
      <w:pPr>
        <w:pStyle w:val="Heading3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Update Websit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/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11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 complete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 xml:space="preserve"> Geof 100%</w:t>
            </w:r>
          </w:p>
        </w:tc>
      </w:tr>
      <w:tr>
        <w:trPr>
          <w:trHeight w:val="14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Update website with new documents and info</w:t>
            </w:r>
          </w:p>
        </w:tc>
      </w:tr>
      <w:tr>
        <w:trPr>
          <w:trHeight w:val="14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</w:t>
            </w:r>
            <w:r>
              <w:rPr>
                <w:bCs/>
                <w:sz w:val="18"/>
              </w:rPr>
              <w:t>website has been updated with new documents</w:t>
            </w:r>
          </w:p>
        </w:tc>
      </w:tr>
      <w:tr>
        <w:trPr>
          <w:trHeight w:val="14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is week’s Tasks: Work plan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Format images so they can be read by MATLA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28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11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 xml:space="preserve"> Mari 90%; Jevon 10% supprt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sz w:val="18"/>
              </w:rPr>
              <w:t>Format images so they can be read by MATLAB, use only bands that will be useful for hyperspectral analysis.  This may also include setting a standard pixel resolution as wel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Preliminary Feature Selec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28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18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Jevon 50%, Mari 50%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Decide on and select features that can be extracted by the pre-processor and fed into the n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Nerual Network Modifica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/21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28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Geof 100%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 xml:space="preserve">Modify the existing neural network to meet our purposes.  This includes the new text file format, and the output file format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Upcoming Tasks: Planning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Title:  </w:t>
            </w:r>
            <w:r>
              <w:rPr>
                <w:bCs/>
                <w:sz w:val="18"/>
              </w:rPr>
              <w:t>Testing of preliminary features in N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Geof and Erica, mostly Geo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Rough Due Date:  </w:t>
            </w:r>
            <w:r>
              <w:rPr>
                <w:bCs/>
                <w:sz w:val="18"/>
              </w:rPr>
              <w:t>End of march</w:t>
            </w:r>
          </w:p>
        </w:tc>
      </w:tr>
      <w:tr>
        <w:trPr>
          <w:cantSplit w:val="true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 </w:t>
            </w:r>
            <w:r>
              <w:rPr>
                <w:bCs/>
                <w:sz w:val="18"/>
              </w:rPr>
              <w:t xml:space="preserve">Test prelim features,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Functional Testing Plans Docu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Erica mostly, but content will be needed from every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Rough Due Date:  </w:t>
            </w:r>
            <w:r>
              <w:rPr>
                <w:bCs/>
                <w:sz w:val="18"/>
              </w:rPr>
              <w:t>April 8</w:t>
            </w:r>
          </w:p>
        </w:tc>
      </w:tr>
      <w:tr>
        <w:trPr>
          <w:cantSplit w:val="true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 </w:t>
            </w:r>
            <w:r>
              <w:rPr>
                <w:bCs/>
                <w:sz w:val="18"/>
              </w:rPr>
              <w:t>Write up Functional Testing Plans Document based on outline on 486 websi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Acquire Test Data for Neural Networ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Erica and Geo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Rough Due Date:  </w:t>
            </w:r>
            <w:r>
              <w:rPr>
                <w:bCs/>
                <w:sz w:val="18"/>
              </w:rPr>
              <w:t>April 1</w:t>
            </w:r>
          </w:p>
        </w:tc>
      </w:tr>
      <w:tr>
        <w:trPr>
          <w:cantSplit w:val="true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 </w:t>
            </w:r>
            <w:r>
              <w:rPr>
                <w:bCs/>
                <w:sz w:val="18"/>
              </w:rPr>
              <w:t>If a training set from the provided hyperspectral data cannont be obtained, a training set will be acquired to solve a similar problem.  This data set will use a standard (not-hyperspectral) format such as jpg or gif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Timeline check: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lippage? Up-to-date? </w:t>
      </w:r>
    </w:p>
    <w:p>
      <w:pPr>
        <w:pStyle w:val="Normal"/>
        <w:numPr>
          <w:ilvl w:val="1"/>
          <w:numId w:val="4"/>
        </w:numPr>
        <w:rPr/>
      </w:pPr>
      <w:r>
        <w:rPr/>
        <w:t>Slippage in getting features for NN.  We will implement an alternate solution if features are not extracted by March 28.</w:t>
      </w:r>
    </w:p>
    <w:p>
      <w:pPr>
        <w:pStyle w:val="Normal"/>
        <w:numPr>
          <w:ilvl w:val="0"/>
          <w:numId w:val="4"/>
        </w:numPr>
        <w:rPr/>
      </w:pPr>
      <w:r>
        <w:rPr/>
        <w:t>Notebook Status: up to date (except graded documents that I’m using for reference in writing the current doc)</w:t>
      </w:r>
    </w:p>
    <w:p>
      <w:pPr>
        <w:pStyle w:val="Normal"/>
        <w:numPr>
          <w:ilvl w:val="0"/>
          <w:numId w:val="4"/>
        </w:numPr>
        <w:rPr/>
      </w:pPr>
      <w:r>
        <w:rPr/>
        <w:t>Website Status: up to dat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ther Problems / Other Issues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till having trouble opening images, should have that resolved soon (not time yet) </w:t>
      </w:r>
    </w:p>
    <w:p>
      <w:pPr>
        <w:pStyle w:val="Normal"/>
        <w:numPr>
          <w:ilvl w:val="1"/>
          <w:numId w:val="4"/>
        </w:numPr>
        <w:rPr/>
      </w:pPr>
      <w:r>
        <w:rPr/>
        <w:t>Communication problems between EEs and CSs, you’ve heard the sto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7:49:00Z</dcterms:created>
  <dc:creator>CET</dc:creator>
  <dc:description/>
  <dc:language>en-US</dc:language>
  <cp:lastModifiedBy>efl2</cp:lastModifiedBy>
  <cp:lastPrinted>2005-03-17T10:43:00Z</cp:lastPrinted>
  <dcterms:modified xsi:type="dcterms:W3CDTF">2005-03-17T17:49:00Z</dcterms:modified>
  <cp:revision>2</cp:revision>
  <dc:subject/>
  <dc:title>Weekly Team Task and Status</dc:title>
</cp:coreProperties>
</file>