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940"/>
        <w:gridCol w:w="9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026795" cy="985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ekly Team Task and Sta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eting Re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 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eam: </w:t>
              <w:tab/>
              <w:t>Heimdalls Ey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eting Date: 03/03/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ct Title: </w:t>
              <w:tab/>
              <w:t>Automatic Target Recognitio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am members present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time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gress of Team Meeting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ast meeting(s): 930am Mon. Feb 28, Peterson Rm. 308; 930am Wed. Mar 2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xt meeting(s): 930am Mon. Mar 7, Peterson Rm. 308; 930am Wed. Mar. 9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Communication Problems? </w:t>
      </w:r>
    </w:p>
    <w:p>
      <w:pPr>
        <w:pStyle w:val="Heading3"/>
        <w:rPr/>
      </w:pPr>
      <w:r>
        <w:rPr/>
        <w:t>Last week’s Tasks: Statu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Functional Specs Docu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completed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Erica 85% Primary writer; Others 5% inpu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Write up Functional Specs Document based on outline on 486 website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Outcome/Progress:  </w:t>
            </w:r>
            <w:r>
              <w:rPr>
                <w:sz w:val="18"/>
              </w:rPr>
              <w:t>Functional Specs created and will be sent to client for approval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Eval:</w:t>
            </w:r>
            <w:r>
              <w:rPr>
                <w:sz w:val="18"/>
              </w:rPr>
              <w:t xml:space="preserve"> satisfacto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Select Hyperspectral bands for use in algorith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Mari 90% Primary; Jevon 10% suppor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Analyze hyperspectral images and select 12-20 bands that may be useful in the hyperspecrtal analysis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Status Report Document for EE’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Jevon 90%; Mari 10%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Create Status Report Document as required for EE486 curriculum 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 xml:space="preserve">Modify Neural Net to output to textfile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Geof 100%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Modify existing neural net to output “answers” to a test file as well as the screen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Outcome/Progress: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opy images from DVD’s to CD-R’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Geof 100%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opy the hyperspectral images from the DVD’s to CD-R’s so we can use them on computers without DVD readers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is week’s Tasks: Work pla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Software Design Spe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Erica 85% Primary writer; Others 5% inpu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Write up Software Design Specs Document based on outline on 486 websi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Format images so they can be read by MATLAB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Mari 90%; Jevon 10% suppr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sz w:val="18"/>
              </w:rPr>
              <w:t>Format images so they can be read by MATLAB, use only bands that will be useful for hyperspectral analys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Preliminary Feature Selec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Decide on and select features that can be extracted by the pre-processor and fed into the 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Upcoming Tasks: Planning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>Testing of preliminary features in N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and Er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End of march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 xml:space="preserve">Test prelim features,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>
          <w:trHeight w:val="4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>Functional Testing Plans Do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mostly Er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March 18</w:t>
            </w:r>
          </w:p>
        </w:tc>
      </w:tr>
      <w:tr>
        <w:trPr>
          <w:trHeight w:val="39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>Write software Design Documents based on outline on CS 486 Webs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imeline check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ippage? Up-to-date? </w:t>
      </w:r>
    </w:p>
    <w:p>
      <w:pPr>
        <w:pStyle w:val="Normal"/>
        <w:numPr>
          <w:ilvl w:val="1"/>
          <w:numId w:val="3"/>
        </w:numPr>
        <w:rPr/>
      </w:pPr>
      <w:r>
        <w:rPr/>
        <w:t>Slipped a little with the Functional Specs.  Pushing other docs back a week for each.  We aren’t really losing much in respects to other parts of the project here.</w:t>
      </w:r>
    </w:p>
    <w:p>
      <w:pPr>
        <w:pStyle w:val="Normal"/>
        <w:numPr>
          <w:ilvl w:val="1"/>
          <w:numId w:val="3"/>
        </w:numPr>
        <w:rPr/>
      </w:pPr>
      <w:r>
        <w:rPr/>
        <w:t>A little behind on getting preliminary features due to difficulty opening images.  We should still have ample time for testing and modifying.\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tebook Status: up to date</w:t>
      </w:r>
    </w:p>
    <w:p>
      <w:pPr>
        <w:pStyle w:val="Normal"/>
        <w:numPr>
          <w:ilvl w:val="0"/>
          <w:numId w:val="3"/>
        </w:numPr>
        <w:rPr/>
      </w:pPr>
      <w:r>
        <w:rPr/>
        <w:t>Website Status:  mostly up to dat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ther Problems / Other Issues: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2:31:00Z</dcterms:created>
  <dc:creator>CET</dc:creator>
  <dc:description/>
  <dc:language>en-US</dc:language>
  <cp:lastModifiedBy>E. Liszewski</cp:lastModifiedBy>
  <cp:lastPrinted>2005-03-02T20:05:00Z</cp:lastPrinted>
  <dcterms:modified xsi:type="dcterms:W3CDTF">2005-03-03T03:27:00Z</dcterms:modified>
  <cp:revision>4</cp:revision>
  <dc:subject/>
  <dc:title>Weekly Team Task and Status</dc:title>
</cp:coreProperties>
</file>