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940"/>
        <w:gridCol w:w="9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1026795" cy="985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eekly Team Task and Statu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eeting Re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# 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eam: </w:t>
              <w:tab/>
              <w:t>Heimdalls Ey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eting Date: 04/14/0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ct Title: </w:t>
              <w:tab/>
              <w:t>Automatic Target Recognition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eam members present: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Marisol Buel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von Yeretzi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Erica Liszews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Geoffrey Fa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time: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Marisol Buel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von Yeretzi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Erica Liszews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Geoffrey Fang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gress of Team Meeting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last meeting(s): 930am Mon. Apr 4, Peterson Rm. 308; 930am Wed. Apr 6, Dr. Mlsna’s office; 930am Mon. Apr  11, Peterson Rm. 308; 930am Wed. Apr 13, Dr. Mlsna’s office;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next meeting(s): 930am Mon. Apr 18, Peterson Rm. 308; 930am Wed. Apr 20, Dr. Mlsna’s office;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Communication Problems?</w:t>
      </w:r>
    </w:p>
    <w:p>
      <w:pPr>
        <w:pStyle w:val="Heading3"/>
        <w:rPr/>
      </w:pPr>
      <w:r>
        <w:rPr/>
        <w:t>Last week’s Two Tasks: Status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Create Preliminary Feature Vecto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/28/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4/01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Jevon 50%, Mari 50%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Create a set of features vectors extracted from hyperspectral images to train neural network on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Functional Testing Plans Docum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/28/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4/08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completed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Erica 70% Primary; Everyone else 10% providing content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 xml:space="preserve">Write up Functional Testing Plans Document based on outline on 486 website 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Outcome/Progress:  </w:t>
            </w:r>
            <w:r>
              <w:rPr>
                <w:sz w:val="18"/>
              </w:rPr>
              <w:t xml:space="preserve">Document completed. 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Task Eval: </w:t>
            </w:r>
            <w:r>
              <w:rPr>
                <w:sz w:val="18"/>
              </w:rPr>
              <w:t>spiff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Train Neural Network on Jpeg Data (Pairs of Features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/11/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4/15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Geof 100%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 xml:space="preserve">Train the neural network using all possible pairs of features.  Features are those extracted from the jpeg images by hand. 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Implement Feature Extraction in Preliminary Processo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/28/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4/15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Jevon 50%, Mari 50%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Implement feature extraction in the preliminary processor.  Implementation will be in MATLAB.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his week’s Tasks: Work plan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Format images so they can be read by MATLAB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28/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06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 xml:space="preserve"> Mari 90%; Jevon 10% supprt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sz w:val="18"/>
              </w:rPr>
              <w:t>Format images so they can be read by MATLAB, use only bands that will be useful for hyperspectral analysis.  This may also include setting a standard pixel resolution as wel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Final Presentation Prepar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/1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4/27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Erica 50% (CS stuff and intro); Jevon and Mari 40% (EE stuff), Geof 10% (input)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Prepare for final presentation, make up slides and any additional images need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Train Neural Network on Jpegs (Triads of features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/1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4/22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Geof 100%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Train the neural network using most useful triads of features.  Features are those extracted from the jpeg images by han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Upcoming Tasks: Planning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Task Title:  </w:t>
            </w:r>
            <w:r>
              <w:rPr>
                <w:bCs/>
                <w:sz w:val="18"/>
              </w:rPr>
              <w:t>CS Final Docu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Erica 70% (primary); others 10% (inpu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Rough Due Date:  </w:t>
            </w:r>
            <w:r>
              <w:rPr>
                <w:bCs/>
                <w:sz w:val="18"/>
              </w:rPr>
              <w:t>5/06/05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 </w:t>
            </w:r>
            <w:r>
              <w:rPr>
                <w:bCs/>
                <w:sz w:val="18"/>
              </w:rPr>
              <w:t>write up final documentation based on outline on 486 websi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Timeline check: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lippage? Up-to-date?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Lots of time lost due to difficulties opening images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tebook Status: up to date </w:t>
      </w:r>
    </w:p>
    <w:p>
      <w:pPr>
        <w:pStyle w:val="Normal"/>
        <w:numPr>
          <w:ilvl w:val="0"/>
          <w:numId w:val="3"/>
        </w:numPr>
        <w:rPr/>
      </w:pPr>
      <w:r>
        <w:rPr/>
        <w:t>Website Status: up to date</w:t>
      </w:r>
    </w:p>
    <w:p>
      <w:pPr>
        <w:pStyle w:val="Normal"/>
        <w:rPr/>
      </w:pPr>
      <w:r>
        <w:rPr/>
      </w:r>
    </w:p>
    <w:p>
      <w:pPr>
        <w:pStyle w:val="Heading3"/>
        <w:spacing w:before="240" w:after="60"/>
        <w:rPr/>
      </w:pPr>
      <w:r>
        <w:rPr/>
        <w:t>Other Problems / Other Issue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3:31:00Z</dcterms:created>
  <dc:creator>CET</dc:creator>
  <dc:description/>
  <dc:language>en-US</dc:language>
  <cp:lastModifiedBy>E. Liszewski</cp:lastModifiedBy>
  <cp:lastPrinted>2005-03-31T09:04:00Z</cp:lastPrinted>
  <dcterms:modified xsi:type="dcterms:W3CDTF">2005-04-14T03:08:00Z</dcterms:modified>
  <cp:revision>3</cp:revision>
  <dc:subject/>
  <dc:title>Weekly Team Task and Status</dc:title>
</cp:coreProperties>
</file>