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940"/>
        <w:gridCol w:w="9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1026795" cy="985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eekly Team Task and Stat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eeting Re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# 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eam: </w:t>
              <w:tab/>
              <w:t>Heimdalls Ey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eting Date: 04/21/0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ct Title: </w:t>
              <w:tab/>
              <w:t>Automatic Target Recognition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am members present: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Marisol Buel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von Yeretzi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Erica Liszew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Geoffrey Fa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time: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Marisol Buel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von Yeretzi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Erica Liszew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Geoffrey Fang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gress of Team Meeting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last meeting(s): 930am Mon. Apr 18, Peterson Rm. 308; 930am Wed. Apr 20, Dr. Mlsna’s office;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next meeting(s): 930am Mon. Apr 25,, Dr. Mlsna’s office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ommunication Problems?</w:t>
      </w:r>
    </w:p>
    <w:p>
      <w:pPr>
        <w:pStyle w:val="Heading3"/>
        <w:rPr/>
      </w:pPr>
      <w:r>
        <w:rPr/>
        <w:t>Last week’s Two Tasks: Status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Final Presentation Prepar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/1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4/27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Everyone 25%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Prepare for final presentation, make up slides and any additional images needed.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is week’s Tasks: Work plan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Task Title:</w:t>
            </w:r>
            <w:r>
              <w:rPr>
                <w:bCs/>
                <w:sz w:val="18"/>
              </w:rPr>
              <w:t xml:space="preserve"> Capstone Post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4/1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4/29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Everyone 25%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Prepare poster for final presentation, poster design and layout to be completed by April 26, printing by April 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CS Final Docu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4/1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5/06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</w:t>
            </w:r>
            <w:r>
              <w:rPr>
                <w:bCs/>
                <w:sz w:val="18"/>
              </w:rPr>
              <w:t>Erica 80% (primary); others 10% (input)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write up final documentation based on outline on 486 website.</w:t>
            </w:r>
          </w:p>
        </w:tc>
      </w:tr>
    </w:tbl>
    <w:p>
      <w:pPr>
        <w:pStyle w:val="Heading3"/>
        <w:rPr/>
      </w:pPr>
      <w:r>
        <w:rPr/>
        <w:t xml:space="preserve">Upcoming Tasks: Planning </w:t>
      </w:r>
    </w:p>
    <w:p>
      <w:pPr>
        <w:pStyle w:val="Normal"/>
        <w:rPr/>
      </w:pPr>
      <w:r>
        <w:rPr/>
        <w:tab/>
        <w:t>None.</w:t>
      </w:r>
    </w:p>
    <w:p>
      <w:pPr>
        <w:pStyle w:val="Heading3"/>
        <w:rPr/>
      </w:pPr>
      <w:r>
        <w:rPr/>
        <w:t xml:space="preserve">Timeline check: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lippage? Up-to-date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tebook Status: up to date </w:t>
      </w:r>
    </w:p>
    <w:p>
      <w:pPr>
        <w:pStyle w:val="Normal"/>
        <w:numPr>
          <w:ilvl w:val="0"/>
          <w:numId w:val="3"/>
        </w:numPr>
        <w:rPr/>
      </w:pPr>
      <w:r>
        <w:rPr/>
        <w:t>Website Status: up to date</w:t>
      </w:r>
    </w:p>
    <w:p>
      <w:pPr>
        <w:pStyle w:val="Normal"/>
        <w:rPr/>
      </w:pPr>
      <w:r>
        <w:rPr/>
      </w:r>
    </w:p>
    <w:p>
      <w:pPr>
        <w:pStyle w:val="Heading3"/>
        <w:spacing w:before="240" w:after="60"/>
        <w:rPr/>
      </w:pPr>
      <w:r>
        <w:rPr/>
        <w:t>Other Problems / Other Issue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5:50:00Z</dcterms:created>
  <dc:creator>CET</dc:creator>
  <dc:description/>
  <dc:language>en-US</dc:language>
  <cp:lastModifiedBy>efl2</cp:lastModifiedBy>
  <cp:lastPrinted>2005-03-31T09:04:00Z</cp:lastPrinted>
  <dcterms:modified xsi:type="dcterms:W3CDTF">2005-04-21T15:51:00Z</dcterms:modified>
  <cp:revision>3</cp:revision>
  <dc:subject/>
  <dc:title>Weekly Team Task and Status</dc:title>
</cp:coreProperties>
</file>