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1/27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Jan. 24, Peterson Rm. 308; 930am Wed. Jan. 26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Jan. 31, Peterson Rm. 308; 930am Wed. Feb. 2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munication Problems? none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sz w:val="18"/>
              </w:rPr>
              <w:t>Background Document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1/2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rig. Due Date:  </w:t>
            </w:r>
            <w:r>
              <w:rPr>
                <w:sz w:val="18"/>
              </w:rPr>
              <w:t>1/27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>completed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</w:t>
            </w:r>
            <w:r>
              <w:rPr>
                <w:bCs/>
                <w:sz w:val="18"/>
              </w:rPr>
              <w:t xml:space="preserve"> Mari 50%, Jevon 50%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sz w:val="18"/>
              </w:rPr>
              <w:t>Provide previous documentation from EE’s.  Items such as relevant sponsor emails, documents and presentations from last semester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>Sponsor emails and previous documents have been printed and added to notebook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Eval:</w:t>
            </w:r>
            <w:r>
              <w:rPr>
                <w:sz w:val="18"/>
              </w:rPr>
              <w:t xml:space="preserve"> satisfacto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sz w:val="18"/>
              </w:rPr>
              <w:t>Team Inventor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1/2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rig. Due Date:  </w:t>
            </w:r>
            <w:r>
              <w:rPr>
                <w:sz w:val="18"/>
              </w:rPr>
              <w:t>1/27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completed…but needs to be turned in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85% organize and format, Mari 5% provide info, Jevon 5% provide info, Geof 5% provide info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sz w:val="18"/>
              </w:rPr>
              <w:t>Complete the Team Inventory according to guidelines on 486 websit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</w:t>
            </w:r>
            <w:r>
              <w:rPr>
                <w:sz w:val="18"/>
              </w:rPr>
              <w:t>Team Inventory is completed, though it is missing two resumes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18"/>
              </w:rPr>
              <w:t>satisfacto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sz w:val="18"/>
              </w:rPr>
              <w:t>Website Skelet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1/1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rig. Due Date: </w:t>
            </w:r>
            <w:r>
              <w:rPr>
                <w:sz w:val="18"/>
              </w:rPr>
              <w:t>1/2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Completed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 90% actually create website and post content, Mari 10% provide background information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 xml:space="preserve">Create an outline for the team/project website and post online.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>Basic website is up and functional, information is being posted as it’s availabl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18"/>
              </w:rPr>
              <w:t>satisfacto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sz w:val="18"/>
              </w:rPr>
              <w:t>Bylaw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1/1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rig. Due Date:  </w:t>
            </w:r>
            <w:r>
              <w:rPr>
                <w:sz w:val="18"/>
              </w:rPr>
              <w:t>1/2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90% compl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ten, just need to be reviewed and printed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100%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sz w:val="18"/>
              </w:rPr>
              <w:t>Type up bylaws in a legible format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 xml:space="preserve">Bylaws are created and will be placed in notebook.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18"/>
              </w:rPr>
              <w:t>satisfactor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Timeli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3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85% organize and write-up timeline Everone Else 5% each: feedback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timeline for project pha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Website Upd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Update website with info from Team Inventory, Bylaws, and Project Description.  Add Timeline when it’s comple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Neur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75% Primary designer/coder; Erica 25% Support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neuron object in C++, based off neural net examp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Development Plan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2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50% Coordinate actual document and input; Jevon 20% help coordinate document and input; Mari + Geof 15% each - input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development document according to guidelines on 486 web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Create Neural N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and Geof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id February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working neural net that trains properly.  May use test or spoofed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>Slippage? Up-to-date? A little behind on getting the documents and this task report done.  Erica will be better organized and more ahead next week</w:t>
      </w:r>
    </w:p>
    <w:p>
      <w:pPr>
        <w:pStyle w:val="Normal"/>
        <w:numPr>
          <w:ilvl w:val="0"/>
          <w:numId w:val="3"/>
        </w:numPr>
        <w:rPr/>
      </w:pPr>
      <w:r>
        <w:rPr/>
        <w:t>Notebook Status: great</w:t>
      </w:r>
    </w:p>
    <w:p>
      <w:pPr>
        <w:pStyle w:val="Normal"/>
        <w:numPr>
          <w:ilvl w:val="0"/>
          <w:numId w:val="3"/>
        </w:numPr>
        <w:rPr/>
      </w:pPr>
      <w:r>
        <w:rPr/>
        <w:t>Website Status: satisfactor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rPr/>
      </w:pPr>
      <w:r>
        <w:rPr/>
        <w:tab/>
        <w:t>Waiting on images from the Air Force.  Images are delayed due to a snowstorm on the East Coa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4:30:00Z</dcterms:created>
  <dc:creator>CET</dc:creator>
  <dc:description/>
  <dc:language>en-US</dc:language>
  <cp:lastModifiedBy>E. Liszewski</cp:lastModifiedBy>
  <cp:lastPrinted>2005-01-28T18:18:00Z</cp:lastPrinted>
  <dcterms:modified xsi:type="dcterms:W3CDTF">2005-01-29T01:23:00Z</dcterms:modified>
  <cp:revision>3</cp:revision>
  <dc:subject/>
  <dc:title>Weekly Team Task and Status</dc:title>
</cp:coreProperties>
</file>